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 tips, discounts, sales tax, and simple interest.</w:t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46259002"/>
            <w:bookmarkStart w:id="1" w:name="__Fieldmark__0_304625900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46259002"/>
            <w:bookmarkStart w:id="3" w:name="__Fieldmark__1_304625900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46259002"/>
            <w:bookmarkStart w:id="5" w:name="__Fieldmark__2_304625900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46259002"/>
            <w:bookmarkStart w:id="7" w:name="__Fieldmark__3_304625900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46259002"/>
            <w:bookmarkStart w:id="9" w:name="__Fieldmark__4_304625900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46259002"/>
            <w:bookmarkStart w:id="11" w:name="__Fieldmark__5_304625900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46259002"/>
            <w:bookmarkStart w:id="13" w:name="__Fieldmark__6_304625900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46259002"/>
            <w:bookmarkStart w:id="15" w:name="__Fieldmark__7_304625900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46259002"/>
            <w:bookmarkStart w:id="17" w:name="__Fieldmark__8_304625900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46259002"/>
            <w:bookmarkStart w:id="19" w:name="__Fieldmark__9_304625900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46259002"/>
            <w:bookmarkStart w:id="21" w:name="__Fieldmark__10_304625900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46259002"/>
            <w:bookmarkStart w:id="23" w:name="__Fieldmark__11_304625900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46259002"/>
            <w:bookmarkStart w:id="25" w:name="__Fieldmark__12_304625900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46259002"/>
            <w:bookmarkStart w:id="27" w:name="__Fieldmark__13_304625900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46259002"/>
            <w:bookmarkStart w:id="29" w:name="__Fieldmark__15_304625900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46259002"/>
            <w:bookmarkStart w:id="31" w:name="__Fieldmark__16_304625900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46259002"/>
            <w:bookmarkStart w:id="33" w:name="__Fieldmark__17_304625900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46259002"/>
            <w:bookmarkStart w:id="35" w:name="__Fieldmark__18_304625900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46259002"/>
            <w:bookmarkStart w:id="37" w:name="__Fieldmark__19_304625900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46259002"/>
            <w:bookmarkStart w:id="39" w:name="__Fieldmark__20_304625900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46259002"/>
            <w:bookmarkStart w:id="41" w:name="__Fieldmark__21_304625900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46259002"/>
            <w:bookmarkStart w:id="43" w:name="__Fieldmark__22_304625900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46259002"/>
            <w:bookmarkStart w:id="45" w:name="__Fieldmark__23_304625900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46259002"/>
            <w:bookmarkStart w:id="47" w:name="__Fieldmark__24_304625900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53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5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